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G. Mameli - Salorno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I. Calvino - Eg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Second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cienze motorie e sportiv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R. Copercin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1"/>
      </w:tblGrid>
      <w:tr>
        <w:trPr>
          <w:tblHeader w:val="true"/>
        </w:trPr>
        <w:tc>
          <w:tcPr>
            <w:tcW w:w="14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lunno, attraverso le attività di gioco motorio e sportivo, che sono esperienze privilegiate dove si coniuga il sapere, il saper fare e il saper essere, ha costruito la propria identità personale e la consapevolezza delle proprie competenze motorie e dei propri limit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tilizza gli aspetti comunicativo-relazionali del linguaggio corporeo-motorio-sportivo, oltre allo specifico della corporeità, delle sue funzioni e del consolidamento e dello sviluppo delle abilità motorie e sportiv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ssiede conoscenze e competenze relative all’educazione alla salute, alla prevenzione e alla promozione di corretti stili di vit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È capace di integrarsi nel gruppo, di cui condivide e rispetta le regole, dimostrando di accettare e rispettare l’altr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È capace di assumersi responsabilità nei confronti delle proprie azioni e di impegnarsi per il bene comun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perimenta i corretti valori dello sport (fair play) e la rinuncia a qualunque forma di violenza, attraverso il riconoscimento e l’esercizio di tali valori in contesti diversificat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41"/>
      </w:tblGrid>
      <w:tr>
        <w:trPr>
          <w:tblHeader w:val="true"/>
          <w:trHeight w:val="75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3660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OLUZIONE DELLA MOTRICITÀ QUALE ESPRESSIONE DELL’IDENTITÀ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CONOSCE, PERCEPISCE IL PROPRIO CORPO, SI RENDE CONTO DELLE SUE POTENZIALITÀ E DEI SUOI LIMIT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Terminologia della disciplin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aratteristiche e aspetti fisiologici elementari del lavoro aerobico e anaerobic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icienza fisica e autovalutazione delle personali capacità e performanc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incipi fondamentali delle principali tecniche di distensione muscola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ta ed illustrazione delle attività con terminologia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zione di elementi tecnici e scientifici nella proposta motoria prat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e motorie di resistenz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di grupp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motor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RENDIMENTO DI UNA VASTA GAMMA DI ABILITÀ MOTORIE E SPORTIVE.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ACQUISISCE, GESTISCE LE DIVERSE ABILITÀ MOTORIO – ESPRESSIVE E LE UTILIZZA IN MODO CONSAPEVOLE, APPROPRIATO ED EFFICACE NEI DIVERSI CONTEST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lementi tecnici e regolamentari essenziali degli sport realizzati a livello scolastico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he di miglioramento delle capacità condizionali (forza, rapidità, resistenza, mobilità articolare)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 coordinativ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ludico sportiva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motor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E CON SÉ E GLI ALTRI E IN UN’OTTICA COLLABORATIV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LAVORA ALL’INTERNO DEL GRUPPO, SA RELAZIONARSI CON GLI ALTRI CON LA CONSAPEVOLEZZA CHE È NECESSARIO ASCOLTARE, INTERAGIRE E COLLABORARE PER LA REALIZZAZIONE DI UNO SCOPO COMU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Tecniche, tattiche e regole dei giochi sportiv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 gesti arbitrali nelle diverse discipline sportive individuali e di squadr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Valore etico dell’attività sportiva, del confronto e della competiz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ludico sportiva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e dirette di organizzazione sportiva ed arbitraggi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sulle proprie esperienze sportive dirette ed indiret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VILUPPO DI CORRETTE ABITUDINI DI VITA E DI SCELTE ATTIVE DI UTILIZZO DEL TEMPO LIBER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È CONSAPEVOLE DEL VALORE DI UNA REGOLARE ATTIVITÀ FISICA PER IL BENESSERE E LA TUTELA DELLA SALU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etti delle attività motorie e sportive per il benessere della persona e la prevenzion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Norme fondamentali di prevenzione degli infortuni legati all’attività fisica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egole di prevenzione e attenzione verso la sicurezza personale a scuola, in casa, in ambienti esterni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ludico sportiva 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con piccoli e grandi attrezzi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dell'uso delle struttu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elle osservazioni specifich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studente dovrà dimostrare di saper approfondire, documentare, rispettare, testimoniare situazioni e condizioni in cui si esplichino i valori (nuclei fondanti) esposti nella premessa e declinati dettagliatamente nelle aree disciplinari sottoindicate, con particol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iferimento ai concetti d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artecipazione consapevole e collaborativ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31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1799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REA DELLA CITTADINANZA DEMOCRATICA: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iorizzare e rispettare le regole del gioco sportivo in occasione di partite, tornei, campionati studenteschi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 scolastic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ttività ludico motorie e sportive ed analisi dello svolgimento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mpionati interni, distrettuali e provincial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REA DELL’EDUCAZIONE ALLA SALUTE: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Sostanze dopanti e attività sportiva: danni organici e psicologici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 scolastic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tività in forma verbale sulla necessità di confrontarsi con i propri limiti (sia sportivi che umani) senza ricorrere a sistemi chimici che au</w:t>
              <w:softHyphen/>
              <w:t>mentino le prestazioni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iberation Serif;MS PMincho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Bobo</cp:lastModifiedBy>
  <cp:lastPrinted>2010-11-15T11:12:00Z</cp:lastPrinted>
  <dcterms:modified xsi:type="dcterms:W3CDTF">2010-12-03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